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Карнаухова Т.В.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- Классный ча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ТиМО с СМДРиД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П-ПОООДР и Д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П-ПОООДР и Д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- Россия - мои горизонты!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ТиМФЭМПуДРиД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ТиМФЭМПуДРиД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ТиМО с СМДРиД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- ПП ПМ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- ПП ПМ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- ПП ПМ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ООЛ с ОО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Основы педагог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Основы педагог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ООЛ с ОО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ТиМЭОДРиД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ООЛ с ОО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ТиМЭОДРиД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5:12:00Z</dcterms:created>
  <dc:creator>Unknown</dc:creator>
  <dc:description/>
  <cp:keywords/>
  <dc:language>en-US</dc:language>
  <cp:lastModifiedBy>Ирина Бригунец</cp:lastModifiedBy>
  <dcterms:modified xsi:type="dcterms:W3CDTF">2024-11-08T15:12:00Z</dcterms:modified>
  <cp:revision>2</cp:revision>
  <dc:subject/>
  <dc:title>Понедельник                                                                       Четверг</dc:title>
</cp:coreProperties>
</file>