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 - мои горизонты!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П "Физ культур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ОВДпо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П "Физ культур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ОВДпоФ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ИД в 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 / Спортивные игры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ортивные игры с МП / Спортивные игры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Т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П "Физ культура"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П "Физ культура"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культ. / Физкуль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имнастика с МП / Гимнастика с 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ЦОС в ФСР /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ЦОС в ФСР /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ЦОС в Ф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ЦОС в ФС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гкая атлетика с МП / Легкая атлетика с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 в области ФК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ыжная подготовка и МП / Лыжная подготовка и 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ПАМР в области ФК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33:00Z</dcterms:created>
  <dc:creator>Unknown</dc:creator>
  <dc:description/>
  <cp:keywords/>
  <dc:language>en-US</dc:language>
  <cp:lastModifiedBy>Ирина Бригунец</cp:lastModifiedBy>
  <dcterms:modified xsi:type="dcterms:W3CDTF">2024-12-19T12:33:00Z</dcterms:modified>
  <cp:revision>2</cp:revision>
  <dc:subject/>
  <dc:title>Понедельник                                                                       Четверг</dc:title>
</cp:coreProperties>
</file>