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1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"Целеполаг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 и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 и К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 и 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сих-я общения /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. фил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сих-я общения /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. фил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Псих-я общ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Псих-я общ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 и 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ий яз и К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Э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Э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Э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сих-я общения /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Р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</w:rPr>
              <w:t>/ Псих-я об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ссия - мои горизонты!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 в 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ФГ в 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"Целеполаг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П "Целеполаг и ПЖП"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. филос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. филос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05:44:00Z</dcterms:created>
  <dc:creator>Unknown</dc:creator>
  <dc:description/>
  <cp:keywords/>
  <dc:language>en-US</dc:language>
  <cp:lastModifiedBy>Ирина Бригунец</cp:lastModifiedBy>
  <dcterms:modified xsi:type="dcterms:W3CDTF">2025-01-11T05:44:00Z</dcterms:modified>
  <cp:revision>2</cp:revision>
  <dc:subject/>
  <dc:title>Понедельник                                                                       Четверг</dc:title>
</cp:coreProperties>
</file>