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98310" cy="91649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8310" cy="916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99580" cy="91649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99580" cy="9164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3pt;height:721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99580" cy="91649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99580" cy="9164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16495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16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21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47815" cy="975360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7815" cy="975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647180" cy="97536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47180" cy="975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45pt;height:76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647180" cy="975360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47180" cy="975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362" w:right="838" w:gutter="0" w:header="0" w:top="120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3:05:00Z</dcterms:created>
  <dc:creator>кадры</dc:creator>
  <dc:description/>
  <cp:keywords/>
  <dc:language>en-US</dc:language>
  <cp:lastModifiedBy>кадры</cp:lastModifiedBy>
  <dcterms:modified xsi:type="dcterms:W3CDTF">2016-04-15T03:05:00Z</dcterms:modified>
  <cp:revision>1</cp:revision>
  <dc:subject/>
  <dc:title/>
</cp:coreProperties>
</file>