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5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 / Физ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 культура / Физ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  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иИД в П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сСМДРи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иИД в П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сСМДРи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тс лит-ра с ПВ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ФЭМПуДРи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етс лит-ра с ПВЧ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ФЭМПуДРи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 в ПД / ЦОС в ОПДО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в. конс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 яз в ПД / ЦОС в ОПДО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в. конс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ОЛсО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иОРВДиОД с ОВ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ОС в ОПДОО / Ин яз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 3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ЦОС в ОПДОО / Ин яз в 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 3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РРДРи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РРДРи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ЭО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ЭО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ПВ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ПВ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ОИД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ОИД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иМООИДДРиД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1:40:00Z</dcterms:created>
  <dc:creator>Unknown</dc:creator>
  <dc:description/>
  <cp:keywords/>
  <dc:language>en-US</dc:language>
  <cp:lastModifiedBy>Ирина Бригунец</cp:lastModifiedBy>
  <dcterms:modified xsi:type="dcterms:W3CDTF">2025-08-31T11:40:00Z</dcterms:modified>
  <cp:revision>2</cp:revision>
  <dc:subject/>
  <dc:title>Понедельник                                                                       Четверг</dc:title>
</cp:coreProperties>
</file>