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-МОФ-С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в. игры / Подв. иг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форматика и ИКТ в ПД / Информатика и ИКТ в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 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в. игры / Подв. иг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форматика и ИКТ в ПД / Информатика и ИКТ в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 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. / Гимн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МР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. / Гимн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МР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ат-я и физиол-я челове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раст анат-я, физио-я и 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ат-я и физиол-я челове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раст анат-я, физио-я и 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ык в ПД / Ин язык в 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 3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ык в ПД / Ин язык в 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 3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ы педагог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ы псих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-ММ по ВТВФ-СК "ГТО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ы псих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-ММ по ВТВФ-СК "ГТО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 О-МОФ-СР / ПП О-МОФ-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 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 культура / Физ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 О-МОФ-СР / ПП О-МОФ-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 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 культура / Физ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 О-МОФ-СР / ПП О-МОФ-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 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ыжи / Лыж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ыжи / Лыж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. атл. / Л. ат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-МОФ-С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. игры / Сп. иг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. игры / Сп. иг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6:45:00Z</dcterms:created>
  <dc:creator>Unknown</dc:creator>
  <dc:description/>
  <cp:keywords/>
  <dc:language>en-US</dc:language>
  <cp:lastModifiedBy>Ирина Бригунец</cp:lastModifiedBy>
  <dcterms:modified xsi:type="dcterms:W3CDTF">2025-06-01T16:45:00Z</dcterms:modified>
  <cp:revision>2</cp:revision>
  <dc:subject/>
  <dc:title>Понедельник                                                                       Четверг</dc:title>
</cp:coreProperties>
</file>