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Булгакова Н.А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Геог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Геог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УП 0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Гео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Гео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ТиМОП "Окр ми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 - ТиМОП "Окр ми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УП 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УП 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Естествоз-е с 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Естествоз-е с 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58:00Z</dcterms:created>
  <dc:creator>Unknown</dc:creator>
  <dc:description/>
  <cp:keywords/>
  <dc:language>en-US</dc:language>
  <cp:lastModifiedBy>Ирина Бригунец</cp:lastModifiedBy>
  <dcterms:modified xsi:type="dcterms:W3CDTF">2025-10-23T11:58:00Z</dcterms:modified>
  <cp:revision>2</cp:revision>
  <dc:subject/>
  <dc:title>Понедельник                                                                       Четверг</dc:title>
</cp:coreProperties>
</file>