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. 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яз / Ин. я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 3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яз / Ин. я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 3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. проек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. 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. 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/ Инфор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/ Инфор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р-я а-мия, ф-гия и гиг-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яз / Ин. я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 3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озр-я а-мия, ф-гия и гиг-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-я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-я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 и З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 и З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форм. /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нформ. /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13:54:00Z</dcterms:created>
  <dc:creator>Unknown</dc:creator>
  <dc:description/>
  <cp:keywords/>
  <dc:language>en-US</dc:language>
  <cp:lastModifiedBy>Ирина Бригунец</cp:lastModifiedBy>
  <dcterms:modified xsi:type="dcterms:W3CDTF">2026-01-01T13:54:00Z</dcterms:modified>
  <cp:revision>2</cp:revision>
  <dc:subject/>
  <dc:title>Понедельник                                                                       Четверг</dc:title>
</cp:coreProperties>
</file>