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Кравченко Алексей Александрови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нятия ведутся по группа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7082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ПА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делится на подгруппы с другим преподавател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2042"/>
        <w:gridCol w:w="5220"/>
        <w:gridCol w:w="8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подава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у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Лёгкая атлет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ег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скетбо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у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ндбо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ле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одическое обеспеч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делится на подгруппы с самим собо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7082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4:27:00Z</dcterms:created>
  <dc:creator>Unknown</dc:creator>
  <dc:description/>
  <cp:keywords/>
  <dc:language>en-US</dc:language>
  <cp:lastModifiedBy>Ирина Бригунец</cp:lastModifiedBy>
  <dcterms:modified xsi:type="dcterms:W3CDTF">2022-07-27T14:27:00Z</dcterms:modified>
  <cp:revision>2</cp:revision>
  <dc:subject/>
  <dc:title>ы</dc:title>
</cp:coreProperties>
</file>