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/>
        <w:tc>
          <w:tcPr>
            <w:tcW w:w="159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ЦК физической культур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Ж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механи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физической культур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гр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Ф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 методика проведения туристической работ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 методика туризм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 методика физического воспит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и тактика туризм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з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ати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воспита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,   Кр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,   Круп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,   Кр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,   Нер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,   Круп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,   Нер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,   Круп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пинг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/>
        <w:tc>
          <w:tcPr>
            <w:tcW w:w="159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ЦК физической культур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Ж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механи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,   Нер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,   Нер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,   Нер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физической культур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,   Кр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,   Кр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,   Кр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,   Круп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,   Кр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,   Круп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,   Нер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,   Круп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гр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,   Кр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Ф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 методика проведения туристической работ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 методика туризм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 методика физического воспит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и тактика туризм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з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ати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воспита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,   Круп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,   Его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,   Кр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,   Круп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,   Кр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,   Кр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пинг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/>
        <w:tc>
          <w:tcPr>
            <w:tcW w:w="159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ЦК физической культур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Ж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механи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физической культур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гр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Ф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 методика проведения туристической работ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 методика туризм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 методика физического воспит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и тактика туризм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з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ати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воспита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пинг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0:58:00Z</dcterms:created>
  <dc:creator>Unknown</dc:creator>
  <dc:description/>
  <cp:keywords/>
  <dc:language>en-US</dc:language>
  <cp:lastModifiedBy>ВЛАДИМИР</cp:lastModifiedBy>
  <dcterms:modified xsi:type="dcterms:W3CDTF">2009-01-01T10:58:00Z</dcterms:modified>
  <cp:revision>2</cp:revision>
  <dc:subject/>
  <dc:title>ы</dc:title>
</cp:coreProperties>
</file>