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чин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4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фейфер М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Шишова О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4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4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чина Н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4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4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4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енно В.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огальская И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4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етерс Г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4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лимова Е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бенкова Т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4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4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4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еркасова Я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орбенко О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3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3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уличенко В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3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3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3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3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Щербак Л.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3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галакова В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убер В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Шушунова Л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хоренко Т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3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3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мирн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урпалова Н.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3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3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3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жевников С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-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3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3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3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3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алиневич Н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викова Г.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фонова А.Ф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идоренко А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читель_ У.У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езручко Н.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рефенштейн Т.Э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а-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а-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роздова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цюба Л.П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аскавая О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колович Л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читель У.У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чителя У.У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езручко_ М.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атлук О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инцель М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ирошникова Н.П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Шишов А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-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копинцева О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лешко Т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5:23:00Z</dcterms:created>
  <dc:creator>Unknown</dc:creator>
  <dc:description/>
  <cp:keywords/>
  <dc:language>en-US</dc:language>
  <cp:lastModifiedBy>Admin</cp:lastModifiedBy>
  <dcterms:modified xsi:type="dcterms:W3CDTF">2001-12-31T17:12:00Z</dcterms:modified>
  <cp:revision>3</cp:revision>
  <dc:subject/>
  <dc:title>ы</dc:title>
</cp:coreProperties>
</file>