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ажаров И.В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Классный ча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Физ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Физкуль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Физ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- Физ-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Физ-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- Физ-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- Физ-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НВФ-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НВФ-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Физ-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- Физ-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Физ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Физ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Физ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Физ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Физ-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- Физ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Физ-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- Физ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Физ-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Физ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Физ-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Физ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Физ-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Плав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Плав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Плав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06:41:00Z</dcterms:created>
  <dc:creator>Unknown</dc:creator>
  <dc:description/>
  <cp:keywords/>
  <dc:language>en-US</dc:language>
  <cp:lastModifiedBy>Ирина Бригунец</cp:lastModifiedBy>
  <dcterms:modified xsi:type="dcterms:W3CDTF">2026-01-11T06:41:00Z</dcterms:modified>
  <cp:revision>2</cp:revision>
  <dc:subject/>
  <dc:title>Понедельник                                                                       Четверг</dc:title>
</cp:coreProperties>
</file>