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2бм / Спортивные игры с МП2б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2бм / Спортивные игры с МП2б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1бб / Спортивные игры с МП1б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4гб / Спортивные игры4г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1бб / Спортивные игры с МП1б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4гб / Спортивные игры4г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ТиПАМРУФК / ПП ТиПАМРУ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 3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ТиПАМРУФК / ПП ТиПАМРУ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 3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ТиПАМРУФК / ПП ТиПАМРУ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 3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 - мои горизонты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вижные игры с МП / Подвижные игры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вижные игры с МП / Подвижные игры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3т / Спортивные игры3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3т / Спортивные игры3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ТиПАМРУФК / ПП 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ТиПАМРУФК / ПП 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ТиПАМРУФК / ПП ТиПАМР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вание с МП / Плавание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25:00Z</dcterms:created>
  <dc:creator>Unknown</dc:creator>
  <dc:description/>
  <cp:keywords/>
  <dc:language>en-US</dc:language>
  <cp:lastModifiedBy>Ирина Бригунец</cp:lastModifiedBy>
  <dcterms:modified xsi:type="dcterms:W3CDTF">2025-01-10T09:25:00Z</dcterms:modified>
  <cp:revision>2</cp:revision>
  <dc:subject/>
  <dc:title>Понедельник                                                                       Четверг</dc:title>
</cp:coreProperties>
</file>