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3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984"/>
        <w:gridCol w:w="1285"/>
        <w:gridCol w:w="113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Договорные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984"/>
        <w:gridCol w:w="1285"/>
        <w:gridCol w:w="113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51:00Z</dcterms:created>
  <dc:creator>Unknown</dc:creator>
  <dc:description/>
  <cp:keywords/>
  <dc:language>en-US</dc:language>
  <cp:lastModifiedBy>Unknown</cp:lastModifiedBy>
  <dcterms:modified xsi:type="dcterms:W3CDTF">2006-01-12T13:20:00Z</dcterms:modified>
  <cp:revision>5</cp:revision>
  <dc:subject/>
  <dc:title>Бюджетные группы</dc:title>
</cp:coreProperties>
</file>