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антлер А.С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ТООО в Н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ООВД в УИ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ООВД в УИ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ДКР НК и НК Ки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ДКР НК и НК Ки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ОО в НК и НК К и 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ОО в НК и НК К и 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О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О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ДКР НК и НК Ки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ДКР НК и НК КиК-Р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2:00Z</dcterms:created>
  <dc:creator>Unknown</dc:creator>
  <dc:description/>
  <cp:keywords/>
  <dc:language>en-US</dc:language>
  <cp:lastModifiedBy>Ирина Бригунец</cp:lastModifiedBy>
  <dcterms:modified xsi:type="dcterms:W3CDTF">2024-10-08T12:42:00Z</dcterms:modified>
  <cp:revision>2</cp:revision>
  <dc:subject/>
  <dc:title>Понедельник                                                                       Четверг</dc:title>
</cp:coreProperties>
</file>