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едагог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-ММ по ВТВФ-СК "ГТО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едагог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ория и история ФК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ория и история ФК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. игры / Сп.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-МОФ-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едагог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-МОФ-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г-е основы ФК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аст анат-я, физио-я и 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аст анат-я, физио-я и 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 атл. / Л. ат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 атл. / Л. ат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ат-я и физиол-я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ат-я и физиол-я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тика и ИКТ в ПД / Информатика и ИКТ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 / 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 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тика и ИКТ в ПД / Информатика и ИКТ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 / 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 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 - мои горизонты!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из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-ММ по ВТВФ-СК "ГТО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г-е основы ФК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в ПД / Ин язык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г-е основы ФК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в ПД / Ин язык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. / Гим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. / Гим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биомеха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ы биомеха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8:00Z</dcterms:created>
  <dc:creator>Unknown</dc:creator>
  <dc:description/>
  <cp:keywords/>
  <dc:language>en-US</dc:language>
  <cp:lastModifiedBy>Полина</cp:lastModifiedBy>
  <dcterms:modified xsi:type="dcterms:W3CDTF">2024-09-24T06:18:00Z</dcterms:modified>
  <cp:revision>2</cp:revision>
  <dc:subject/>
  <dc:title>Понедельник                                                                       Четверг</dc:title>
</cp:coreProperties>
</file>