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/ Ин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3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/ Ин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3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2 / Спортивные игры с МП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2 / Спортивные игры с МП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1 / Спортивные игры с МП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ТП и С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1 / Спортивные игры с МП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ТП и С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ТП и С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ТП и С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/ Ин язы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 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ТП и С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ык и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ТП и С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ык и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вание с МП / Плавание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вание с МП / Плавание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 - мои горизонты!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0:00Z</dcterms:created>
  <dc:creator>Unknown</dc:creator>
  <dc:description/>
  <cp:keywords/>
  <dc:language>en-US</dc:language>
  <cp:lastModifiedBy>Ирина Бригунец</cp:lastModifiedBy>
  <dcterms:modified xsi:type="dcterms:W3CDTF">2024-09-11T15:10:00Z</dcterms:modified>
  <cp:revision>2</cp:revision>
  <dc:subject/>
  <dc:title>Понедельник                                                                       Четверг</dc:title>
</cp:coreProperties>
</file>