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024"/>
        <w:gridCol w:w="239"/>
        <w:gridCol w:w="537"/>
        <w:gridCol w:w="3780"/>
        <w:gridCol w:w="108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 групп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лассный ча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ПАМРвОФК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ОТПиС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ПАМРвОФК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тория Росс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02 МООФиС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тория Росс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02 МООФиС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ОТПиС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02 МООФиС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ОТПиС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02 МООФиС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П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 яз в ПД / Ин яз в 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 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 яз в ПД / Ин яз в 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 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ОТПиС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ОТПиС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 культу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. игры / Сп. иг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ОТПиС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. игры / Сп. иг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ПАМРвОФКи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егкая атлетика с МП / Легкая атлетика с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ПАМРвОФКи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егкая атлетика с МП / Легкая атлетика с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02 МООФиС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02 МООФиС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имнастика с МП / Гимнастика с М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имнастика с МП / Гимнастика с М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5:36:00Z</dcterms:created>
  <dc:creator>Unknown</dc:creator>
  <dc:description/>
  <cp:keywords/>
  <dc:language>en-US</dc:language>
  <cp:lastModifiedBy>Ирина Бригунец</cp:lastModifiedBy>
  <dcterms:modified xsi:type="dcterms:W3CDTF">2025-10-23T15:36:00Z</dcterms:modified>
  <cp:revision>2</cp:revision>
  <dc:subject/>
  <dc:title>Понедельник                                                                       Четверг</dc:title>
</cp:coreProperties>
</file>