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уличенко В.Г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- Классный ча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Информатика и ИКТ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фор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Информатика и ИКТ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- Россия - мои горизонты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ОНКМ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ОНКМ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ОНКМ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ОНКМ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ОНКМ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ОНКМ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Инфор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Информатика и ИКТ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9:00Z</dcterms:created>
  <dc:creator>Unknown</dc:creator>
  <dc:description/>
  <cp:keywords/>
  <dc:language>en-US</dc:language>
  <cp:lastModifiedBy>Ирина Бригунец</cp:lastModifiedBy>
  <dcterms:modified xsi:type="dcterms:W3CDTF">2025-03-03T07:49:00Z</dcterms:modified>
  <cp:revision>2</cp:revision>
  <dc:subject/>
  <dc:title>Понедельник                                                                       Четверг</dc:title>
</cp:coreProperties>
</file>