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</w:rPr>
        <w:t>Славгородский педагогиче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реднее специальное учебное завед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 января 2014 г.                                                                                          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Сла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"Об оплате преподавателям-совместителям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ить недельную нагрузку с 26 января 2014 года преподавателям-совместителям, работающим в колледже в бюджетных группах, с оплатой за проверку тетрадей соответственно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897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уч.час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.тетрад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цертм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</w:t>
      </w:r>
      <w:r>
        <w:rPr/>
        <w:t>Директор                                              А.С. Дмитричен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.: М. Д. Никитина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0:49:00Z</dcterms:created>
  <dc:creator>Unknown</dc:creator>
  <dc:description/>
  <cp:keywords/>
  <dc:language>en-US</dc:language>
  <cp:lastModifiedBy>Admin</cp:lastModifiedBy>
  <dcterms:modified xsi:type="dcterms:W3CDTF">2001-12-31T17:07:00Z</dcterms:modified>
  <cp:revision>7</cp:revision>
  <dc:subject/>
  <dc:title>Краевое государственное образовательное учреждение</dc:title>
</cp:coreProperties>
</file>