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"Прочая занятость" аудитор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онедельни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4"/>
        <w:gridCol w:w="5577"/>
        <w:gridCol w:w="238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торни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4"/>
        <w:gridCol w:w="5577"/>
        <w:gridCol w:w="238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ре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4"/>
        <w:gridCol w:w="5577"/>
        <w:gridCol w:w="238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етвер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4"/>
        <w:gridCol w:w="5577"/>
        <w:gridCol w:w="238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ятниц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4"/>
        <w:gridCol w:w="5577"/>
        <w:gridCol w:w="238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уббо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4"/>
        <w:gridCol w:w="5577"/>
        <w:gridCol w:w="238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9:36:00Z</dcterms:created>
  <dc:creator>Unknown</dc:creator>
  <dc:description/>
  <cp:keywords/>
  <dc:language>en-US</dc:language>
  <cp:lastModifiedBy>Unknown</cp:lastModifiedBy>
  <dcterms:modified xsi:type="dcterms:W3CDTF">2006-01-01T09:41:00Z</dcterms:modified>
  <cp:revision>4</cp:revision>
  <dc:subject/>
  <dc:title>Понедельник</dc:title>
</cp:coreProperties>
</file>