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82"/>
        <w:gridCol w:w="1102"/>
        <w:gridCol w:w="2709"/>
        <w:gridCol w:w="1117"/>
      </w:tblGrid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008-2009 уч.год (1-е полугодие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ИЗ-РА  3 курс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6 групп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исципл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ас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подават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н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чко_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в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/ 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лософ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истор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основы природополь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ла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ю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/ 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/ Чечеле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/ 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/ Круп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/ 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ев / Нерое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Ф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опографии и ориентир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/ 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, С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/ 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/ Кравченк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методика туриз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е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/ 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 / Куличенк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в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14:00Z</dcterms:created>
  <dc:creator>Unknown</dc:creator>
  <dc:description/>
  <cp:keywords/>
  <dc:language>en-US</dc:language>
  <cp:lastModifiedBy>Каб11</cp:lastModifiedBy>
  <dcterms:modified xsi:type="dcterms:W3CDTF">2008-08-29T04:14:00Z</dcterms:modified>
  <cp:revision>2</cp:revision>
  <dc:subject/>
  <dc:title>№</dc:title>
</cp:coreProperties>
</file>