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ТТ/ХЭД / ППДО в области ТТ/ХЭ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ПД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ТТ/ХЭД / ППДО в области ТТ/ХЭ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ОР / ТиМООВ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 30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ТТ/ХЭД / ППДО в области ТТ/ХЭ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ОР / ТиМООВ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 30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ТТ/ХЭД / ППДО в области ТТ/ХЭ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ТТ/ХЭД / ППДО в области ТТ/ХЭ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ТТ/ХЭД / ППДО в области ТТ/ХЭ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ТТ/ХЭД / ППДО в области ТТ/ХЭ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ТТ/ХЭД / ППДО в области ТТ/ХЭ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ТТ/ХЭД / ППДО в области ТТ/ХЭ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ТТ/ХЭД / ППДО в области ТТ/ХЭ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ППДО в области ТТ/ХЭД / МППДО в области ТТ/ХЭ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ППДО в области ТТ/ХЭД / МППДО в области ТТ/ХЭ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 31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-я культура / Физ-я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-я культура / Физ-я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/ Ин язы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 3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ык / Ин язы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 3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ПД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ПД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ПОР / ТиМООВ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 30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ПОР / ТиМООВ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 30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ОР / ТиМООВ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 30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ОР / ТиМООВ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 30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ОР / ТиМООВ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 30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ДО в области ОР / ТиМООВ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 30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4:00:00Z</dcterms:created>
  <dc:creator>Unknown</dc:creator>
  <dc:description/>
  <cp:keywords/>
  <dc:language>en-US</dc:language>
  <cp:lastModifiedBy>Ирина Бригунец</cp:lastModifiedBy>
  <dcterms:modified xsi:type="dcterms:W3CDTF">2025-04-25T14:00:00Z</dcterms:modified>
  <cp:revision>2</cp:revision>
  <dc:subject/>
  <dc:title>Понедельник                                                                       Четверг</dc:title>
</cp:coreProperties>
</file>