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262"/>
      </w:tblGrid>
      <w:tr>
        <w:trPr/>
        <w:tc>
          <w:tcPr>
            <w:tcW w:w="73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2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30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26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>Занятия ведутся по группам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019"/>
        <w:gridCol w:w="7082"/>
        <w:gridCol w:w="900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уппа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сципл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ы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руппа делится на подгруппы с другим преподавателем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019"/>
        <w:gridCol w:w="2042"/>
        <w:gridCol w:w="5220"/>
        <w:gridCol w:w="822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уппа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еподавател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сциплина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ы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руппа делится на подгруппы с самим собой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019"/>
        <w:gridCol w:w="7082"/>
        <w:gridCol w:w="900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уппа</w:t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сципли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ы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05:28:00Z</dcterms:created>
  <dc:creator>Unknown</dc:creator>
  <dc:description/>
  <cp:keywords/>
  <dc:language>en-US</dc:language>
  <cp:lastModifiedBy>Unknown</cp:lastModifiedBy>
  <dcterms:modified xsi:type="dcterms:W3CDTF">2005-12-31T06:14:00Z</dcterms:modified>
  <cp:revision>41</cp:revision>
  <dc:subject/>
  <dc:title>ы</dc:title>
</cp:coreProperties>
</file>