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1024"/>
        <w:gridCol w:w="239"/>
        <w:gridCol w:w="537"/>
        <w:gridCol w:w="3780"/>
        <w:gridCol w:w="1080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 группа</w:t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онедельник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Четверг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лассный ча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одная лит-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ите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одная лит-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ите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ите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с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зи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м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зик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5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м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 и З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 и З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торник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Пятниц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сск. яз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сск. яз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з-я культу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ще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из-я культур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ще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усск. яз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9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д. проек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реда</w:t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Суббота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ите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яз / Инфор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 3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итер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яз / Инфор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 3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щест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форм. / Ин. я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 3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бществ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форм. / Ин. я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2 3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. яз / Ин. яз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4 30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тем.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bidi="ar-SA"/>
    </w:rPr>
  </w:style>
  <w:style w:type="character" w:styleId="Style16">
    <w:name w:val="Нижний колонтитул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14:31:00Z</dcterms:created>
  <dc:creator>Unknown</dc:creator>
  <dc:description/>
  <cp:keywords/>
  <dc:language>en-US</dc:language>
  <cp:lastModifiedBy>Ирина Бригунец</cp:lastModifiedBy>
  <dcterms:modified xsi:type="dcterms:W3CDTF">2025-09-18T14:31:00Z</dcterms:modified>
  <cp:revision>2</cp:revision>
  <dc:subject/>
  <dc:title>Понедельник                                                                       Четверг</dc:title>
</cp:coreProperties>
</file>