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40"/>
        <w:gridCol w:w="664"/>
        <w:gridCol w:w="239"/>
        <w:gridCol w:w="537"/>
        <w:gridCol w:w="4140"/>
        <w:gridCol w:w="720"/>
      </w:tblGrid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Возлев А.А.</w:t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0" w:type="dxa"/>
            <w:gridSpan w:val="2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Понедельник</w:t>
            </w:r>
          </w:p>
        </w:tc>
        <w:tc>
          <w:tcPr>
            <w:tcW w:w="6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Четверг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 - Классный час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 - ТиПАМРвОФКи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 - ТиПАМРвОФКи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 - ТиМАМРвОФКиС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 - ПП02 МООФиС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 - ТиМАМРвОФКиС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 - ПП02 МООФиС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 - Физ культу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 - ПП02 МООФиС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 - Физ культура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 - ПП02 МООФиС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Вторник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Пятниц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 - Гимнастика с М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 - Физ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 - Физ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 - Физ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 - Физ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0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8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Сред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48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Суббо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 - УП 0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 - УП 03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 - ТиПАМРвОФКиС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 - Гим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 - ТиПАМРвОФКиС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 - Гим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 - ПП02 МООФиС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 - ПП02 МООФиСД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 - Гимнастика с МП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 - Гимнастика с МП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bidi="ar-SA"/>
    </w:rPr>
  </w:style>
  <w:style w:type="character" w:styleId="Style16">
    <w:name w:val="Нижний колонтитул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17:08:00Z</dcterms:created>
  <dc:creator>Unknown</dc:creator>
  <dc:description/>
  <cp:keywords/>
  <dc:language>en-US</dc:language>
  <cp:lastModifiedBy>Ирина Бригунец</cp:lastModifiedBy>
  <dcterms:modified xsi:type="dcterms:W3CDTF">2025-09-18T17:08:00Z</dcterms:modified>
  <cp:revision>2</cp:revision>
  <dc:subject/>
  <dc:title>Понедельник                                                                       Четверг</dc:title>
</cp:coreProperties>
</file>