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804"/>
        <w:gridCol w:w="239"/>
        <w:gridCol w:w="537"/>
        <w:gridCol w:w="4860"/>
      </w:tblGrid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04" w:type="dxa"/>
            <w:tcBorders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Аудитория 30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04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0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Понедельник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Четверг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- Валиневич - Классный час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 - Беккер - ООВД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 - Радченко - Русский язык с МП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 - Рогальская - Ин язык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 - Радченко - Русский язык с МП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 - Рогальская - Ин язык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0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Вторник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Пятниц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- Агалакова - Литер.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- Агалакова - Родная литератур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- Агалакова - Литер.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- Агалакова - Родная литератур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 - Радченко - Русский язык с МП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 - Рогальская - Ин. яз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 - Радченко - Русский язык с МП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- Радченко - Русск. яз.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- Радченко - Русск. яз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- Радченко - Русск. яз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 - Радченко - Русский язык с МП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 - Радченко - Русский язык с МП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0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Сред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Суббот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 - Сулимова - Ин язык в ПД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 - Сулимова - Ин язык в ПД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bidi="ar-SA"/>
    </w:rPr>
  </w:style>
  <w:style w:type="character" w:styleId="Style16">
    <w:name w:val="Нижний колонтитул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14:02:00Z</dcterms:created>
  <dc:creator>Unknown</dc:creator>
  <dc:description/>
  <cp:keywords/>
  <dc:language>en-US</dc:language>
  <cp:lastModifiedBy>Ирина Бригунец</cp:lastModifiedBy>
  <dcterms:modified xsi:type="dcterms:W3CDTF">2024-11-08T14:02:00Z</dcterms:modified>
  <cp:revision>2</cp:revision>
  <dc:subject/>
  <dc:title>Понедельник                                                                       Четверг</dc:title>
</cp:coreProperties>
</file>