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024"/>
        <w:gridCol w:w="239"/>
        <w:gridCol w:w="537"/>
        <w:gridCol w:w="3780"/>
        <w:gridCol w:w="108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 групп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недельник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Четверг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лассный ча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иОРВДиОД с ОВ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иОРВДиОД с ОВ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иОРВДиОД с ОВ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"Целепол и ПЖП"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Ф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Ф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торник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ятниц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ТвД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ТвД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ТвД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сский язык и К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"Целепол и ПЖП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сский язык и К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"Целепол и ПЖП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П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П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П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П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реда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ббот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сский язык и К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Э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сский язык и К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з культу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иОРВДиОД с ОВ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з культу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иОРВДиОД с ОВ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иОРВДиОД с ОВ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иОРВДиОД с ОВ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иОРВДиОД с ОВ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иОРВДиОД с ОВ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6:07:00Z</dcterms:created>
  <dc:creator>Unknown</dc:creator>
  <dc:description/>
  <cp:keywords/>
  <dc:language>en-US</dc:language>
  <cp:lastModifiedBy>Ирина Бригунец</cp:lastModifiedBy>
  <dcterms:modified xsi:type="dcterms:W3CDTF">2025-03-27T16:07:00Z</dcterms:modified>
  <cp:revision>2</cp:revision>
  <dc:subject/>
  <dc:title>Понедельник                                                                       Четверг</dc:title>
</cp:coreProperties>
</file>